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001 Dočasná tramvajová zastávk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vák Zdeněk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635</wp:posOffset>
                  </wp:positionH>
                  <wp:positionV relativeFrom="paragraph">
                    <wp:posOffset>202565</wp:posOffset>
                  </wp:positionV>
                  <wp:extent cx="685800" cy="34290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Michal Bohumír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1</w:t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chnická zpráv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ční výkre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zorový příčný řez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1-0.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cs-CZ" w:eastAsia="cs-CZ"/>
              </w:rPr>
              <w:t>PRO-10711-0.2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cs-CZ" w:eastAsia="cs-CZ"/>
              </w:rPr>
              <w:t>PRO-10711-0.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11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44:00Z</dcterms:created>
  <dc:creator>Ing.Ivan Nevyjel</dc:creator>
  <dc:description/>
  <cp:keywords/>
  <dc:language>en-US</dc:language>
  <cp:lastModifiedBy>tomas.kuznik</cp:lastModifiedBy>
  <cp:lastPrinted>2017-12-04T08:51:00Z</cp:lastPrinted>
  <dcterms:modified xsi:type="dcterms:W3CDTF">2019-11-25T08:15:00Z</dcterms:modified>
  <cp:revision>124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